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rFonts w:ascii="Garamond" w:hAnsi="Garamond" w:cs="Garamond"/>
          <w:b/>
          <w:b/>
          <w:sz w:val="24"/>
          <w:szCs w:val="24"/>
        </w:rPr>
      </w:pPr>
      <w:r>
        <w:rPr>
          <w:rFonts w:cs="Garamond" w:ascii="Garamond" w:hAnsi="Garamond"/>
          <w:b/>
          <w:sz w:val="24"/>
          <w:szCs w:val="24"/>
        </w:rPr>
        <w:t>OGGETTO: 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 N. GARA ……CIG. N……..</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8127837"/>
      <w:bookmarkStart w:id="1" w:name="__Fieldmark__0_812783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8127837"/>
      <w:bookmarkStart w:id="3" w:name="__Fieldmark__1_812783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8127837"/>
      <w:bookmarkStart w:id="5" w:name="__Fieldmark__2_812783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8127837"/>
      <w:bookmarkStart w:id="7" w:name="__Fieldmark__3_812783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8127837"/>
      <w:bookmarkStart w:id="9" w:name="__Fieldmark__4_812783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8127837"/>
      <w:bookmarkStart w:id="11" w:name="__Fieldmark__5_812783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8127837"/>
      <w:bookmarkStart w:id="13" w:name="__Fieldmark__6_812783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8127837"/>
      <w:bookmarkStart w:id="15" w:name="__Fieldmark__7_812783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8127837"/>
      <w:bookmarkStart w:id="17" w:name="__Fieldmark__8_812783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8127837"/>
      <w:bookmarkStart w:id="19" w:name="__Fieldmark__9_812783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8127837"/>
      <w:bookmarkStart w:id="21" w:name="__Fieldmark__10_812783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8127837"/>
      <w:bookmarkStart w:id="23" w:name="__Fieldmark__11_812783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8127837"/>
      <w:bookmarkStart w:id="25" w:name="__Fieldmark__12_812783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astaldi Barbara</cp:lastModifiedBy>
  <cp:lastPrinted>2019-02-22T10:03:00Z</cp:lastPrinted>
  <dcterms:modified xsi:type="dcterms:W3CDTF">2022-10-07T09:40:00Z</dcterms:modified>
  <cp:revision>37</cp:revision>
  <dc:subject/>
  <dc:title>DOMANDA DI PARTECIPAZIONE </dc:title>
</cp:coreProperties>
</file>